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09905"/>
                <wp:effectExtent l="9525" t="10160" r="10160" b="9525"/>
                <wp:wrapTight wrapText="bothSides">
                  <wp:wrapPolygon edited="0">
                    <wp:start x="553" y="-13"/>
                    <wp:lineTo x="553" y="-13"/>
                    <wp:lineTo x="456" y="-13"/>
                    <wp:lineTo x="361" y="153"/>
                    <wp:lineTo x="277" y="469"/>
                    <wp:lineTo x="193" y="786"/>
                    <wp:lineTo x="123" y="1241"/>
                    <wp:lineTo x="74" y="1789"/>
                    <wp:lineTo x="26" y="2337"/>
                    <wp:lineTo x="0" y="2958"/>
                    <wp:lineTo x="0" y="3591"/>
                    <wp:lineTo x="0" y="17982"/>
                    <wp:lineTo x="0" y="18009"/>
                    <wp:lineTo x="0" y="18642"/>
                    <wp:lineTo x="26" y="19263"/>
                    <wp:lineTo x="74" y="19811"/>
                    <wp:lineTo x="123" y="20359"/>
                    <wp:lineTo x="193" y="20814"/>
                    <wp:lineTo x="277" y="21131"/>
                    <wp:lineTo x="361" y="21447"/>
                    <wp:lineTo x="456" y="21613"/>
                    <wp:lineTo x="553" y="21613"/>
                    <wp:lineTo x="21051" y="21587"/>
                    <wp:lineTo x="21051" y="21613"/>
                    <wp:lineTo x="21148" y="21613"/>
                    <wp:lineTo x="21243" y="21447"/>
                    <wp:lineTo x="21327" y="21131"/>
                    <wp:lineTo x="21412" y="20814"/>
                    <wp:lineTo x="21481" y="20359"/>
                    <wp:lineTo x="21530" y="19811"/>
                    <wp:lineTo x="21579" y="19263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79" y="2337"/>
                    <wp:lineTo x="21530" y="1789"/>
                    <wp:lineTo x="21481" y="1241"/>
                    <wp:lineTo x="21412" y="786"/>
                    <wp:lineTo x="21327" y="469"/>
                    <wp:lineTo x="21243" y="153"/>
                    <wp:lineTo x="21148" y="-13"/>
                    <wp:lineTo x="21051" y="-13"/>
                    <wp:lineTo x="553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1H: Ratios &amp; Proportions in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1H: Ratios &amp; Proportions in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Geometry Content/PPF601 - </w:t>
            </w:r>
            <w:r>
              <w:rPr>
                <w:rFonts w:cs="Calibri" w:ascii="Cambria" w:hAnsi="Cambria"/>
                <w:sz w:val="20"/>
                <w:szCs w:val="20"/>
              </w:rPr>
              <w:t>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9.1 Use ratios to solve geometry problems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9.2 Use proportions to solve geometry problem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Ratios:</w:t>
      </w:r>
      <w:r>
        <w:rPr>
          <w:rFonts w:cs="Cambria" w:ascii="Cambria" w:hAnsi="Cambria"/>
        </w:rPr>
        <w:t xml:space="preserve"> Comparison between two quantities. Order matters &amp; simplify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Example 1)</w:t>
            </w:r>
            <w:r>
              <w:rPr>
                <w:rFonts w:cs="Cambria" w:ascii="Cambria" w:hAnsi="Cambria"/>
              </w:rPr>
              <w:t xml:space="preserve"> Simplify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2)</w:t>
            </w:r>
            <w:r>
              <w:rPr>
                <w:rFonts w:cs="Cambria" w:ascii="Cambria" w:hAnsi="Cambria"/>
              </w:rPr>
              <w:t xml:space="preserve"> You are planning to paint a mural on a rectangular wall. You know that the perimeter of the wall is 484 feet and that the ratio of its length to its width is 9:2. Find the area of the wall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3)</w:t>
            </w:r>
            <w:r>
              <w:rPr>
                <w:rFonts w:cs="Cambria" w:ascii="Cambria" w:hAnsi="Cambria"/>
              </w:rPr>
              <w:t xml:space="preserve"> The measures of the angle in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E</m:t>
              </m:r>
            </m:oMath>
            <w:r>
              <w:rPr>
                <w:rFonts w:cs="Cambria" w:ascii="Cambria" w:hAnsi="Cambria"/>
              </w:rPr>
              <w:t xml:space="preserve">are in the extended ratio of 1:2:3. Find the measure of each angle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#3 – 17 odd, 18 – 22, 49 - 51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9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)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Proportions:</w:t>
      </w:r>
      <w:r>
        <w:rPr>
          <w:rFonts w:cs="Cambria" w:ascii="Cambria" w:hAnsi="Cambria"/>
        </w:rPr>
        <w:t xml:space="preserve"> An equation that states that two ratios are equal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4)</w:t>
            </w:r>
            <w:r>
              <w:rPr>
                <w:rFonts w:cs="Cambria" w:ascii="Cambria" w:hAnsi="Cambria"/>
              </w:rPr>
              <w:t xml:space="preserve"> As part of an environmental study, you need to estimate the number of trees in a 150 acres area.  You count 270 trees in a 2 acre area and you notice that the trees seem to be evenly distributed.  Estimate the total of number of tre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52705</wp:posOffset>
                      </wp:positionV>
                      <wp:extent cx="666115" cy="412115"/>
                      <wp:effectExtent l="635" t="0" r="0" b="0"/>
                      <wp:wrapNone/>
                      <wp:docPr id="2" name="Group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000" cy="412200"/>
                                <a:chOff x="0" y="0"/>
                                <a:chExt cx="666000" cy="41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1160"/>
                                  <a:ext cx="2408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191160"/>
                                  <a:ext cx="22608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40" y="211320"/>
                                  <a:ext cx="250200" cy="20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0"/>
                                  <a:ext cx="257760" cy="20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3520" y="94680"/>
                                  <a:ext cx="100800" cy="20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120" y="94680"/>
                                  <a:ext cx="100800" cy="20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60" y="211320"/>
                                  <a:ext cx="267480" cy="20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257760" cy="20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5040" y="77400"/>
                                  <a:ext cx="177120" cy="21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" style="position:absolute;margin-left:154.35pt;margin-top:4.15pt;width:52.45pt;height:32.45pt" coordorigin="3087,83" coordsize="1049,649">
                      <v:line id="shape_0" from="3087,384" to="3465,385" ID="Line 1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705,384" to="4060,385" ID="Line 2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733;top:416;width:393;height: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0;top:83;width:405;height: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44;top:232;width:158;height: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65;top:232;width:158;height: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10;top:416;width:420;height: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26;top:83;width:405;height: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20;top:205;width:278;height:3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b/>
              </w:rPr>
              <w:t>Example 5)</w:t>
            </w:r>
            <w:r>
              <w:rPr>
                <w:rFonts w:cs="Cambria" w:ascii="Cambria" w:hAnsi="Cambria"/>
              </w:rPr>
              <w:t xml:space="preserve"> In the diagram,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09855</wp:posOffset>
                  </wp:positionV>
                  <wp:extent cx="895350" cy="771525"/>
                  <wp:effectExtent l="0" t="0" r="0" b="0"/>
                  <wp:wrapNone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51635</wp:posOffset>
                  </wp:positionH>
                  <wp:positionV relativeFrom="paragraph">
                    <wp:posOffset>67310</wp:posOffset>
                  </wp:positionV>
                  <wp:extent cx="1038225" cy="1095375"/>
                  <wp:effectExtent l="0" t="0" r="0" b="0"/>
                  <wp:wrapNone/>
                  <wp:docPr id="4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 xml:space="preserve">Find x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27940</wp:posOffset>
                      </wp:positionV>
                      <wp:extent cx="724535" cy="394335"/>
                      <wp:effectExtent l="635" t="0" r="0" b="0"/>
                      <wp:wrapSquare wrapText="bothSides"/>
                      <wp:docPr id="5" name="Group 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394200"/>
                                <a:chOff x="0" y="0"/>
                                <a:chExt cx="72468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2240"/>
                                  <a:ext cx="2811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192240"/>
                                  <a:ext cx="2642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800" y="212040"/>
                                  <a:ext cx="24588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0"/>
                                  <a:ext cx="19800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4000" y="94680"/>
                                  <a:ext cx="439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800" y="94680"/>
                                  <a:ext cx="439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0" y="212040"/>
                                  <a:ext cx="22536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0"/>
                                  <a:ext cx="177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840" y="77400"/>
                                  <a:ext cx="979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6" style="position:absolute;margin-left:137.9pt;margin-top:2.2pt;width:57.05pt;height:31.05pt" coordorigin="2758,44" coordsize="1141,621">
                      <v:line id="shape_0" from="2758,347" to="3200,348" ID="Line 40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481,347" to="3896,348" ID="Line 41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3512;top:378;width:386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510;top:44;width:311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410;top:193;width:68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200;top:193;width:68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86;top:378;width:354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803;top:44;width:278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265;top:166;width:153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b/>
              </w:rPr>
              <w:t xml:space="preserve">Example 6) </w:t>
            </w:r>
            <w:r>
              <w:rPr>
                <w:rFonts w:cs="Cambria" w:ascii="Cambria" w:hAnsi="Cambria"/>
                <w:bCs/>
              </w:rPr>
              <w:t xml:space="preserve">In the figure,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 xml:space="preserve">Find 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JH </w:t>
            </w:r>
            <w:r>
              <w:rPr>
                <w:rFonts w:cs="Cambria" w:ascii="Cambria" w:hAnsi="Cambria"/>
                <w:bCs/>
              </w:rPr>
              <w:t xml:space="preserve">and </w:t>
            </w:r>
            <w:r>
              <w:rPr>
                <w:rFonts w:cs="Cambria" w:ascii="Cambria" w:hAnsi="Cambria"/>
                <w:bCs/>
                <w:i/>
                <w:iCs/>
              </w:rPr>
              <w:t>JL.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spacing w:before="1500" w:after="0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8890</wp:posOffset>
                  </wp:positionV>
                  <wp:extent cx="1905000" cy="1028700"/>
                  <wp:effectExtent l="0" t="0" r="0" b="0"/>
                  <wp:wrapNone/>
                  <wp:docPr id="6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#11 – 12, 16 – 17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6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mbria"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Calibri" w:hAnsi="Calibri" w:cs="Calibri"/>
      <w:b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5z1">
    <w:name w:val="WW8Num35z1"/>
    <w:qFormat/>
    <w:rPr>
      <w:b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ambria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ambri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6z0">
    <w:name w:val="WW8Num46z0"/>
    <w:qFormat/>
    <w:rPr>
      <w:rFonts w:ascii="Calibri" w:hAnsi="Calibri" w:eastAsia="Cambria" w:cs="Times New Roman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8:58:00Z</dcterms:created>
  <dc:creator>Elizabeth Yarrington</dc:creator>
  <dc:description/>
  <dc:language>en-US</dc:language>
  <cp:lastModifiedBy>Leah Ziegler</cp:lastModifiedBy>
  <cp:lastPrinted>2012-12-01T17:57:00Z</cp:lastPrinted>
  <dcterms:modified xsi:type="dcterms:W3CDTF">2012-12-30T19:55:00Z</dcterms:modified>
  <cp:revision>6</cp:revision>
  <dc:subject/>
  <dc:title/>
</cp:coreProperties>
</file>